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actice for Tes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1. I am sure that my parents will go to the conce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e have doubted that you can (poder) win (ganar) the prize (el premio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Don’t doubt I know the answer (la respuest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Carla has advised you to talk to your girlfri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He hopes all the students went to cla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We will tell Sara to break up (romper) with Ju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swers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lang w:val="es-ES"/>
        </w:rPr>
        <w:t>1. Estoy seguro/a que mis padres irán al concierto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2. Hemos dudado que tú puedas ganar el premio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3. No dudes que yo sé la respuesta.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4. Carla te ha aconsejado que hables con tu amiga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</w:t>
      </w:r>
      <w:r>
        <w:rPr>
          <w:b/>
          <w:lang w:val="es-ES"/>
        </w:rPr>
        <w:t xml:space="preserve">Carla te ha aconsejado hablar con tu amiga.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</w:t>
      </w:r>
      <w:r>
        <w:rPr>
          <w:b/>
          <w:lang w:val="es-ES"/>
        </w:rPr>
        <w:t xml:space="preserve">Carla ha aconsejado que tú hables con tu amiga.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5. El espera que todos los estudiantes hayan ido a la clase.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6. Le diremos a Sara que rompa con Juan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8:57:00Z</dcterms:created>
  <dc:creator>IHS</dc:creator>
  <dc:description/>
  <cp:keywords/>
  <dc:language>en-US</dc:language>
  <cp:lastModifiedBy>IHS</cp:lastModifiedBy>
  <dcterms:modified xsi:type="dcterms:W3CDTF">2011-12-20T19:14:00Z</dcterms:modified>
  <cp:revision>1</cp:revision>
  <dc:subject/>
  <dc:title>Practice for Test</dc:title>
</cp:coreProperties>
</file>